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190 000,00</w:t>
        <w:tab/>
        <w:t>1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60 000,00</w:t>
        <w:tab/>
        <w:t>26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1</w:t>
        <w:tab/>
        <w:t>Daň z hazardních her do 2023</w:t>
        <w:tab/>
        <w:t>13 000,00</w:t>
        <w:tab/>
        <w:t>2 3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0,00</w:t>
        <w:tab/>
        <w:t>10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660,00</w:t>
        <w:tab/>
        <w:t>7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660,00</w:t>
        <w:tab/>
        <w:t>7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236 720,00</w:t>
        <w:tab/>
        <w:t>1 241 09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5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5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 001,00</w:t>
        <w:tab/>
        <w:t>7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OS Filadelf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43,00</w:t>
        <w:tab/>
        <w:t>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3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4 215,00</w:t>
        <w:tab/>
        <w:t>34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8 900,00</w:t>
        <w:tab/>
        <w:t>8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1 216,00</w:t>
        <w:tab/>
        <w:t>81 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3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60,00</w:t>
        <w:tab/>
        <w:t>1 0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9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2 168,00</w:t>
        <w:tab/>
        <w:t>23 118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827,00</w:t>
        <w:tab/>
        <w:t>6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111</w:t>
        <w:tab/>
        <w:t>Příjem z poskytování služeb, výrobků, prací, výkonů a práv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-CA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322</w:t>
        <w:tab/>
        <w:t>Příjem z pojistných plnění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1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12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 Ukrajina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2 716,00</w:t>
        <w:tab/>
        <w:t>113 86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4 808,00</w:t>
        <w:tab/>
        <w:t>5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odpisy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63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odpisy</w:t>
        <w:tab/>
        <w:t>948,00</w:t>
        <w:tab/>
        <w:t>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53,00</w:t>
        <w:tab/>
        <w:t>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67,00</w:t>
        <w:tab/>
        <w:t>1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459,00</w:t>
        <w:tab/>
        <w:t>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63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 - ÚZ 00911 - MŠ Sluníčko - vratka dotace-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vratka dotace-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vratka dotace-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4 808,00</w:t>
        <w:tab/>
        <w:t>5 42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7 785,00</w:t>
        <w:tab/>
        <w:t>28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ana Čapka 2555-odpisy</w:t>
        <w:tab/>
        <w:t>2 958,00</w:t>
        <w:tab/>
        <w:t>2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-odpisy</w:t>
        <w:tab/>
        <w:t>761,00</w:t>
        <w:tab/>
        <w:t>1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2,00</w:t>
        <w:tab/>
        <w:t>9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33,00</w:t>
        <w:tab/>
        <w:t>2 6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odpisy</w:t>
        <w:tab/>
        <w:t>179,00</w:t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2 724,00</w:t>
        <w:tab/>
        <w:t>3 0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odpisy</w:t>
        <w:tab/>
        <w:t>3 027,00</w:t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5,00</w:t>
        <w:tab/>
        <w:t>2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-odpisy</w:t>
        <w:tab/>
        <w:t>350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472,00</w:t>
        <w:tab/>
        <w:t>1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82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.přísp.na obědy na ZŠ za 11-12/2023</w:t>
        <w:tab/>
        <w:tab/>
        <w:t>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vrat.přísp.na obědy na ZŠ za 11-12/2023</w:t>
        <w:tab/>
        <w:tab/>
        <w:t>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.přísp.na obědy na ZŠ za 11-12/2023</w:t>
        <w:tab/>
        <w:tab/>
        <w:t>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.přísp.na obědy na ZŠ za 11-12/2023</w:t>
        <w:tab/>
        <w:tab/>
        <w:t>15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.přísp.na obědy na ZŠ za 11-12/2023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rat.přísp.na obědy na ZŠ za 11-12/2023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.přísp.na obědy na ZŠ za 11-12/2023</w:t>
        <w:tab/>
        <w:tab/>
        <w:t>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 3109-vrat.přísp.na obědy na ZŠ za 11-12/2023</w:t>
        <w:tab/>
        <w:tab/>
        <w:t>1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.přísp.na obědy na ZŠ za 11-12/2023</w:t>
        <w:tab/>
        <w:tab/>
        <w:t>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.přísp.na obědy na ZŠ za 11-12/2023</w:t>
        <w:tab/>
        <w:tab/>
        <w:t>0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.přísp.na obědy na ZŠ za 11-12/2023</w:t>
        <w:tab/>
        <w:tab/>
        <w:t>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7 785,00</w:t>
        <w:tab/>
        <w:t>28 81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6 424,00</w:t>
        <w:tab/>
        <w:t>38 069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od VIG FUND,a.s.,OC Frýda-zajišť.dopravní obslužnosti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.přestupky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8 270,00</w:t>
        <w:tab/>
        <w:t>8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.řadů SmVaK Ostrava a.s.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.řadů SmVaK Ostrava a.s.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krycích desek v kolumbári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nájmu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neinv.příspěvky a náhrady-Nevajgluj a.s.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3 150,00</w:t>
        <w:tab/>
        <w:t>14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-nájem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-odpisy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346,00</w:t>
        <w:tab/>
        <w:t>4 3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324</w:t>
        <w:tab/>
        <w:t>Přijaté neinvestiční příspěvky a náhrady</w:t>
        <w:tab/>
        <w:t>0,00</w:t>
        <w:tab/>
        <w:t>2 14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00-Paušální náhrada nákl.od MSK-ubytování prchajících z Ukrajiny</w:t>
        <w:tab/>
        <w:tab/>
        <w:t>2 14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2 14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. rizik a prev. krim</w:t>
        <w:tab/>
        <w:t>0,00</w:t>
        <w:tab/>
        <w:t>2 14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183 315,00</w:t>
        <w:tab/>
        <w:t>191 52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.správy</w:t>
        <w:tab/>
        <w:t>0,00</w:t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26,00</w:t>
        <w:tab/>
        <w:t>2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026,00</w:t>
        <w:tab/>
        <w:t>2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070 - MěK F-M - neinv. dotace Zákoutí světa neslyšících-MK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2 562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Potravinová pomoc dětem-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-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 EU</w:t>
        <w:tab/>
        <w:tab/>
        <w:t>6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 MSK</w:t>
        <w:tab/>
        <w:tab/>
        <w:t>7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 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 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4 - ÚZ 00911 - MŠ Beruška - Potravinová pomoc dětem - EU</w:t>
        <w:tab/>
        <w:tab/>
        <w:t>3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4 - ÚZ 00253 - MŠ Beruška - Potravinová pomoc dětem - MSK</w:t>
        <w:tab/>
        <w:tab/>
        <w:t>4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 EU</w:t>
        <w:tab/>
        <w:tab/>
        <w:t>8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 MSK</w:t>
        <w:tab/>
        <w:tab/>
        <w:t>9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 EU</w:t>
        <w:tab/>
        <w:tab/>
        <w:t>8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 MSK</w:t>
        <w:tab/>
        <w:tab/>
        <w:t>9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-SVČ Klíč - neinv.dotae z MSK na Okresní a krajská 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5 -MěK F-M  neinv.dot. na výkon regionálních funkcí knihoven</w:t>
        <w:tab/>
        <w:tab/>
        <w:t>1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 577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0,00</w:t>
        <w:tab/>
        <w:t>2 577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í na dopravní obslužnost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1-ÚZ 15016-Poříz.nádob na plasty a biologicky rozložitelný odpad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1</w:t>
        <w:tab/>
        <w:t>Investiční přijaté transfery od obcí</w:t>
        <w:tab/>
        <w:t>740,54</w:t>
        <w:tab/>
        <w:t>7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3-ÚZ 90500-Lepší města pro život-Norské fondy</w:t>
        <w:tab/>
        <w:t>629,46</w:t>
        <w:tab/>
        <w:t>62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11,08</w:t>
        <w:tab/>
        <w:t>1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58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. p. o.</w:t>
        <w:tab/>
        <w:tab/>
        <w:t>15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 - ÚZ 914 - ŽIRAFA - Integrované centrum Frýdek-Místek, p. o.</w:t>
        <w:tab/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 - ÚZ 914 - Domov pro seniory Frýdek-Místek. p. o.</w:t>
        <w:tab/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914 - Hospic Frýdek-Místek. p. o.</w:t>
        <w:tab/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58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0,00</w:t>
        <w:tab/>
        <w:t>58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5-Stavební úpravy domu 1083,Těšínská na sídlo MP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6-Stavební úpravy domu 1083,Těšínská na sídlo MP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iory,Školská 401-rekonstrukce budovy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Standardizace územního plánu F-M-E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6-ÚZ 17526-Pořízení výpočetní techniky pro stavební úřad</w:t>
        <w:tab/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0,00</w:t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153 641,62</w:t>
        <w:tab/>
        <w:t>218 60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575 176,62</w:t>
        <w:tab/>
        <w:t>1 652 730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0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0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5.06.2024   Čas:</w:t>
          </w:r>
          <w:r>
            <w:rPr>
              <w:rFonts w:cs="Arial" w:ascii="Arial" w:hAnsi="Arial"/>
            </w:rPr>
            <w:t>12:23:05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27:00Z</dcterms:created>
  <dc:creator>Pšenička Jiří</dc:creator>
  <dc:description/>
  <cp:keywords/>
  <dc:language>en-US</dc:language>
  <cp:lastModifiedBy>Ilona OBORNÁ</cp:lastModifiedBy>
  <dcterms:modified xsi:type="dcterms:W3CDTF">2024-06-05T11:24:00Z</dcterms:modified>
  <cp:revision>4</cp:revision>
  <dc:subject/>
  <dc:title/>
</cp:coreProperties>
</file>